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April 2011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86</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4/1-4/2</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TAKS – No activity</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0" w:right="-108" w:hanging="18"/>
              <w:rPr>
                <w:sz w:val="28"/>
                <w:szCs w:val="28"/>
              </w:rPr>
            </w:pPr>
            <w:r>
              <w:rPr>
                <w:sz w:val="28"/>
                <w:szCs w:val="2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4/3-4/9</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jc w:val="both"/>
              <w:rPr>
                <w:sz w:val="18"/>
                <w:szCs w:val="18"/>
              </w:rPr>
            </w:pPr>
            <w:r>
              <w:rPr>
                <w:sz w:val="18"/>
                <w:szCs w:val="18"/>
              </w:rPr>
              <w:t>4/6 – Follow-up training and feedback on Disabilities Technology Training from September – Received feedback from Maria Gutierrez and Rolando Herrera on the amount of usage of the accessibility tools used during lab time with special education students. Focus of the training was also to answer technical questions about Read, Write, Gold and reflect on other ways this program can be implemented in the classroom. Meeting took place during team planning in special education resource classroom.</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TF-I.A.2. / TF-II.A.3. / TF-III.B.1. / TF-VI.B.2.</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b/>
              </w:rPr>
              <w:t xml:space="preserve"> </w:t>
            </w:r>
            <w:r>
              <w:rPr>
                <w:sz w:val="18"/>
                <w:szCs w:val="18"/>
              </w:rPr>
              <w:t>No communication</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4/10-4/16</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BDM committee duties: Lead a group of teachers to conduct a technology needs assessment as required by NCLB. Group of teachers and myself created surveys and used STaR chart data to complete needs assessment. Will discuss summary of needs in reflection.</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I.D.1. / TF-VIII.D.2. / TF-VIII.D.3</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Met with mentor to discuss data sources for NCLB needs assessment and discussed due date for findings.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4/17-4/23</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activity</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4/24-4/30</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AKS WEEK – No activity</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5</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91</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Apri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2T03:28:00Z</dcterms:modified>
  <cp:revision>13</cp:revision>
  <dc:subject/>
  <dc:title/>
</cp:coreProperties>
</file>